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DATA PRIMARIA SCUOLABUS N° 4 ELEZIONI POLITICHE LUNEDI' 5 E MARTEDI' 6 MARZO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6" w:type="dxa"/>
        <w:jc w:val="left"/>
        <w:tblInd w:w="9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2"/>
        <w:gridCol w:w="2314"/>
      </w:tblGrid>
      <w:tr>
        <w:trPr/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L'ARTIGIANATO /DEPOSITO SCUOLABUS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10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NOCE /NOCE PAESE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2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PALAZZOLO CONFORTI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4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BONAZZA /PIAZZALE CHIESA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BONAZZA /FATTORIA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4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I BONAZZA N° 3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5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PALAZZUOLO /ALTEZZA CIANI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8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SCUOLA PRIMARIA TAVARNELLE 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55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RIMEMBRANZA TATOO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57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2 GIUGNO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58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CASSIA PASTICCERIA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PICCIANO 35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3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PICCIANO 65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4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PICCIANO 111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5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LE MIMOSE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7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DOMENICO CRESTI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1O</w:t>
            </w:r>
          </w:p>
        </w:tc>
      </w:tr>
      <w:tr>
        <w:trPr/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SCUOLA PRIMARIA TAVARNELLE 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14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/>
    </w:pPr>
    <w:r>
      <w:rPr/>
      <w:tab/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5-15T12:34:00Z</cp:lastPrinted>
  <dcterms:modified xsi:type="dcterms:W3CDTF">2016-11-30T09:14:34Z</dcterms:modified>
  <cp:revision>10</cp:revision>
  <dc:subject/>
  <dc:title/>
</cp:coreProperties>
</file>